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460"/>
      </w:tblGrid>
      <w:tr>
        <w:trPr>
          <w:trHeight w:val="1968" w:hRule="atLeast"/>
        </w:trPr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ГОДЖ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 «ЛАДОПРОЕ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В.І.Косарє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___2019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ТВЕРДЖ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БУЧАБУДЗАМОВ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ебеню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»__________________2019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В Д А Н Н 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розробку Детального плану території орієнтовною площею 4,2 га, для розміщення торгівельних закладів в межах вулиць Нове Шосе, Амосова, поруч існуючого ТЦ «Модуль» в м. Буча 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4785"/>
      </w:tblGrid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розділів завд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міст розділів завдання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тава для проектув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сесії Бучанської міської ради від 28.11.2019р. за № 4229-6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ник розроблення ДП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«Бучабудзамовник»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ДП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не підприємство «ЛАДОПРОЕКТ»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виконання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ісяця з дня надання геодезичних вишукувань та вихідних даних 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та зміст окремих етапів викон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етапи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 першого та розрахункового етапу викона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ісяці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розроблення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ити планувальну структуру ділянки для розміщення громадських обєктів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чні матеріали із зазначенням масштаб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ічні матеріали виконати в М1:500 згідно ДБН Б.1.1-14:2012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озташування території ( в системі населеного пункту)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існуючого стану території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е креслення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планувальних обмежень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червоних ліній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організації руху  транспорту та пішоходів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інженерної підготовки території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ення поперечних профілів вулиць</w:t>
            </w:r>
          </w:p>
          <w:p>
            <w:pPr>
              <w:pStyle w:val="Style15"/>
              <w:spacing w:lineRule="auto" w:line="240" w:before="0" w:after="0"/>
              <w:ind w:left="209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 1:100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09" w:hanging="2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зуалізація забудови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текстових матеріал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ювальна запис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7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и (вихідні дані)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основних техніко-економічних показник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ідно ДБН Б.1.1-14:2012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ливі вимоги до забудови,інженерного обладнання, організації руху транспорту, пішоході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209" w:hanging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озробці розділу організації руху транспорту  та пішоходів передбачити заходи щодо вимог ДБН В.2.2-40: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до використання геоінфор-маційних технологій при розробленні окремих розділів схеми планування та їх тиражуванн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Використати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вихідних даних для розроблення детального плану, що надаються замовником, у т.ч. топогеодезична зйомк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хідні дані надаються замовником відповідно до Додат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ДБН Б.1.1-15: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графо-геодезична основа в УСК-2000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ідність попереднього розгляду замовником детального п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щодо забезпечення державних інтерес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з цивільної оборони (за окремим завданням 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начаються в генеральному плані міста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додаткових розділів та графічних матеріалів (із зазначенням масштабу), додаткові вимоги до змісту окремих розділів чи графічних матеріалів (за наявності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ити розділ «Оцінка впливу на довкілля» з урахуванням вимог закону України про стратегічну екологічну оцінку.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ік та кількість додаткових примірників графічних та текстових матеріалів, форма їх представленн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ти замовнику: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примірників містобудівної документації  на паперових носіях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примірник на електронних носіях</w:t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представлення для матеріалів, які передаються на магнітних носіях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B, MXD, DVG, JPG, IN4 (XML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і вимоги до програмного забезпечення, в тому числі геоінфор-маційних систем та технологі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і вимо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</w:tr>
    </w:tbl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4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відділу архітектури та </w:t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тобудування Бучанської міської ради </w:t>
        <w:tab/>
        <w:t>_________________     В.Ю. Наумов</w:t>
      </w:r>
    </w:p>
    <w:p>
      <w:pPr>
        <w:pStyle w:val="Normal"/>
        <w:spacing w:lineRule="auto" w:line="240" w:before="0" w:after="0"/>
        <w:ind w:firstLine="54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4"/>
        <w:rPr/>
      </w:pPr>
      <w:r>
        <w:rPr>
          <w:rFonts w:cs="Times New Roman" w:ascii="Times New Roman" w:hAnsi="Times New Roman"/>
          <w:sz w:val="28"/>
          <w:szCs w:val="28"/>
        </w:rPr>
        <w:t>Головний архітектор проекту</w:t>
        <w:tab/>
        <w:tab/>
        <w:tab/>
        <w:t>_________________</w:t>
        <w:tab/>
        <w:t>Косарєв В.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929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13:00Z</dcterms:created>
  <dc:creator>БМР</dc:creator>
  <dc:description/>
  <cp:keywords/>
  <dc:language>en-US</dc:language>
  <cp:lastModifiedBy>БМР</cp:lastModifiedBy>
  <cp:lastPrinted>2019-11-12T16:24:00Z</cp:lastPrinted>
  <dcterms:modified xsi:type="dcterms:W3CDTF">2020-02-26T07:03:00Z</dcterms:modified>
  <cp:revision>7</cp:revision>
  <dc:subject/>
  <dc:title/>
</cp:coreProperties>
</file>